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860"/>
      </w:tblGrid>
      <w:tr>
        <w:trPr>
          <w:trHeight w:val="523" w:hRule="atLeast"/>
        </w:trPr>
        <w:tc>
          <w:tcPr>
            <w:tcW w:w="10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ΙΤΗΣΗ ΕΚΔΗΛΩΣΗΣ ΕΝΔΙΑΦΕΡΟΝΤΟΣ – ΥΠΕΥΘΥΝΗ ΔΗΛΩΣΗ</w:t>
            </w:r>
          </w:p>
        </w:tc>
      </w:tr>
      <w:tr>
        <w:trPr>
          <w:trHeight w:val="24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</w:t>
            </w:r>
          </w:p>
        </w:tc>
      </w:tr>
      <w:tr>
        <w:trPr>
          <w:trHeight w:val="9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ΕΝΙΚΟ ΝΟΣΟΚΟΜΕΙΟ ΔΡΑΜΑ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ΙΠΠΟΚΡΑΤΟΥΣ ΤΕΡΜΑ,66131 ΔΡΑ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ΝΟΜΑ: </w:t>
            </w:r>
          </w:p>
        </w:tc>
        <w:tc>
          <w:tcPr>
            <w:tcW w:w="5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που προβλέπονται από τις διατάξεις της παρ. 6 του άρθρου 22 του Ν. 1599/1986,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ηλώνω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ότι επιθυμώ να παρέχω τις υπηρεσίες μου για την κάλυψη κενών ενεργού (εικοσιτετράωρης) εφημερίας  ως εξωτερικός συνεργάτης στο Παιδιατρικό  Τμήμα </w:t>
            </w:r>
            <w:r>
              <w:rPr>
                <w:rFonts w:cs="Arial" w:ascii="Arial" w:hAnsi="Arial"/>
                <w:sz w:val="20"/>
                <w:szCs w:val="20"/>
              </w:rPr>
              <w:t>για τον ακόλουθο φορέα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ΔΥΠΕ ΜΑΚΕΔΟΝΙΑΣ ΚΑΙ ΘΡΑΚΗΣ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ΓΕΝΙΚΟ ΝΟΣΟΚΟΜΕΙΟ ΔΡΑΜΑΣ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ΘΕΤΟ: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ΝΟΜΑ ΠΑΤΡΟΣ: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ΝΟΜΑ ΜΗΤΡΟΣ: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ΟΣ ΓΕΝΝΗΣΕΩΣ: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ΔΤ ή ΑΡ. ΔΙΑΒΑΤΗΡΙΟΥ: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ΤΟΙΚΟΣ: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ΔΟΣ- ΑΡΙΘΜΟΣ: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ΤΚ: 66100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Λ.: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Ν. ΤΗΛ.: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ΙΔΙΚΟΤΗΤΑ: ΠΑΙΔΙΑΤΡΙΚΗΣ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8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83" w:hanging="6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ΘΕΜΑ: </w:t>
            </w:r>
            <w:r>
              <w:rPr>
                <w:rFonts w:cs="Arial" w:ascii="Arial" w:hAnsi="Arial"/>
                <w:b/>
                <w:sz w:val="20"/>
                <w:szCs w:val="20"/>
              </w:rPr>
              <w:t>ΥΠΟΒΟΛΗ ΑΙΤΗΣΗΣ ΕΚΔΗΛΩΣΗΣ ΕΝΔΙΑΦΕΡΟΝΤΟΣ, σύμφωνα με τις διατάξεις του άρθρου 1 του ν.4682/2020, όπως τροποποιήθηκαν και ισχύουν με το 250ο άρθρο του ν. 5259/2025 (ΦΕΚ 228/τ.Α΄/12.12.2025)   όπως ισχύει.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ΣΥΝΝΗΜΜΕΝΑ: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  <w:tab w:val="left" w:pos="27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12.2025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HTML">
    <w:name w:val="Παραπομπή HTML"/>
    <w:qFormat/>
    <w:rPr>
      <w:i/>
      <w:i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9:00Z</dcterms:created>
  <dc:creator>ΜΑΡΙΑΝΤΗΙ</dc:creator>
  <dc:description/>
  <cp:keywords/>
  <dc:language>en-US</dc:language>
  <cp:lastModifiedBy>Αναστασία Φουλίδου</cp:lastModifiedBy>
  <cp:lastPrinted>2025-12-22T10:24:00Z</cp:lastPrinted>
  <dcterms:modified xsi:type="dcterms:W3CDTF">2025-12-22T08:32:00Z</dcterms:modified>
  <cp:revision>20</cp:revision>
  <dc:subject/>
  <dc:title>ΑΙΤΗΣΗ – ΥΠΕΥΘΥΝΗ ΔΗΛΩΣΗ</dc:title>
</cp:coreProperties>
</file>